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0168952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19332858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